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акторы, влияющие на величину валютного курса.</w:t>
      </w:r>
    </w:p>
    <w:p>
      <w:pPr>
        <w:pStyle w:val="Normal"/>
        <w:rPr/>
      </w:pPr>
      <w:r>
        <w:rPr/>
        <w:t xml:space="preserve">Существует целый ряд факторов, приводящих к изменению фундаментального равновесия обменного курса валют. Они подразделяются на структурные (действующие в долгосрочном периоде) и конъюнктурные (вызывающие краткосрочные колебание валютного курса). </w:t>
      </w:r>
    </w:p>
    <w:p>
      <w:pPr>
        <w:pStyle w:val="Normal"/>
        <w:rPr/>
      </w:pPr>
      <w:r>
        <w:rPr>
          <w:i/>
        </w:rPr>
        <w:t>К структурным фактором</w:t>
      </w:r>
      <w:r>
        <w:rPr/>
        <w:t xml:space="preserve"> относятся: конкурентноспособность товаров страны на мировом рынке и ее изменение; состояние платежного баланса страны; покупательная способность денежных единиц и темпы инфляции; разница процентных ставок в различных странах; государственное регулирование валютного курса; степень открытости экономики</w:t>
      </w:r>
      <w:r>
        <w:rPr>
          <w:i/>
        </w:rPr>
        <w:t>. Конъюнктурные факторы</w:t>
      </w:r>
      <w:r>
        <w:rPr/>
        <w:t xml:space="preserve"> связаны с колебаниями деловой активности в стране, политической обстановкой, слухами и прогнозами. К ним относятся: деятельность валютных рынков; спекулятивные валютные операции; кризисы, войны, стихийные бедствия; прогнозы; цикличность деловой активности в стране.</w:t>
      </w:r>
    </w:p>
    <w:p>
      <w:pPr>
        <w:pStyle w:val="Normal"/>
        <w:rPr/>
      </w:pPr>
      <w:r>
        <w:rPr/>
        <w:t>Рассмотрим как, темпы роста инфляции  влияют на валютный курс. При прочих равных условиях уровень инфляции в стране обратно пропорционально влияет на величину курса национальной валюты, то есть другими словами, увеличение инфляции в стране приводит к уменьшению курса национальной валюты, и наоборот.</w:t>
      </w:r>
    </w:p>
    <w:p>
      <w:pPr>
        <w:pStyle w:val="Normal"/>
        <w:rPr/>
      </w:pPr>
      <w:r>
        <w:rPr/>
        <w:t xml:space="preserve">Также на валютный курс влияет </w:t>
      </w:r>
      <w:r>
        <w:rPr>
          <w:i/>
        </w:rPr>
        <w:t>изменение процентных ставок.</w:t>
      </w:r>
      <w:r>
        <w:rPr/>
        <w:t xml:space="preserve"> С одной стороны, их номинальное увеличение внутри страны вызывает уменьшение спроса на национальную валюту, так как предпринимателям становиться дорого, брать кредит. Взяв же его, предприниматели увеличивают себестоимость свое продукции, что, в свою очередь, приводит к увеличению цен на товары внутри страны. Это сравнительно обесценивает национальную валюту по отношению к иностранной.</w:t>
      </w:r>
    </w:p>
    <w:p>
      <w:pPr>
        <w:pStyle w:val="Normal"/>
        <w:rPr/>
      </w:pPr>
      <w:r>
        <w:rPr/>
        <w:t>С другой стороны, увеличение реальных процентных ставок  (т.е. номинальных процентных ставок, скорректированных на темп инфляции) делает при прочих равных условиях размещение средств в этой стране для иностранцев более прибыльным. Именно поэтому в страну с более высокими реальными процентными ставками притекают капиталы, спрос на ее валют увеличивается и она дорожает.</w:t>
      </w:r>
    </w:p>
    <w:p>
      <w:pPr>
        <w:pStyle w:val="Heading5"/>
        <w:jc w:val="left"/>
        <w:rPr/>
      </w:pPr>
      <w:r>
        <w:rPr>
          <w:sz w:val="20"/>
        </w:rPr>
        <w:t>Таким образом, изменение процентных ставок может как прямо, так и обратно пропорционально влиять на величину валютного курса.</w:t>
      </w:r>
    </w:p>
    <w:p>
      <w:pPr>
        <w:pStyle w:val="Normal"/>
        <w:rPr/>
      </w:pPr>
      <w:r>
        <w:rPr/>
        <w:t xml:space="preserve">Непосредственно на величину валютного курса влияет и </w:t>
      </w:r>
      <w:r>
        <w:rPr>
          <w:i/>
        </w:rPr>
        <w:t>платежный баланс</w:t>
      </w:r>
      <w:r>
        <w:rPr/>
        <w:t>. Так, активный платежный баланс способствует повышению курса национальной валюты, поскольку увеличивается спрос на нее со стороны иностранных дебиторов. Пассивный платежный баланс порождает тенденцию к снижению курса национальной валюты, так как отечественные должники стараются продать ее за иностранную валюту для погашения своих внешних обязательств. Размеры влияния платежного баланса на валютный курс определяются степенью открытости экономики страны. Так, чем  выше доля экспорта в валовом национальном продукте (чем выше открытость экономики), тем выше эластичность валютного курса по изменению платежного баланса.</w:t>
      </w:r>
    </w:p>
    <w:p>
      <w:pPr>
        <w:pStyle w:val="Normal"/>
        <w:rPr/>
      </w:pPr>
      <w:r>
        <w:rPr/>
        <w:t xml:space="preserve">Национальный доход не является независимой составляющей, которая может изменяться сама по себе. Однако в целом те факторы, которые заставляют изменяться национальный доход, имеют большое воздействие на валютный курс. Так, </w:t>
      </w:r>
      <w:r>
        <w:rPr>
          <w:i/>
        </w:rPr>
        <w:t>увеличение предложения продуктов</w:t>
      </w:r>
      <w:r>
        <w:rPr/>
        <w:t xml:space="preserve"> повышает курс валюты, а увеличение внутреннего спроса снижает ее курс. В долгосрочном периоде более высокий национальный доход означает и более высокую стоимость валюты страны. Тенденция является обратной при рассмотрении краткосрочного интервала времени воздействия увеличивающегося дохода населения на величину валютного курса. </w:t>
      </w:r>
    </w:p>
    <w:p>
      <w:pPr>
        <w:pStyle w:val="Normal"/>
        <w:rPr/>
      </w:pPr>
      <w:r>
        <w:rPr/>
        <w:t xml:space="preserve">Конъюнктурные факторы могут значительно изменять величину курса национальной валюты на краткосрочных интервалах времени. Так, </w:t>
      </w:r>
      <w:r>
        <w:rPr>
          <w:i/>
        </w:rPr>
        <w:t xml:space="preserve">общеэкономические ожидания относительно перспектив развития экономики, изменения бюджетного и внешнеторгового дефицитов </w:t>
      </w:r>
      <w:r>
        <w:rPr/>
        <w:t>непосредственно влияют на валютный курс. Кроме того, ожидания участников валютного рынка оказывают существенное влияние на величину валютного курса.</w:t>
        <w:tab/>
      </w:r>
    </w:p>
    <w:p>
      <w:pPr>
        <w:pStyle w:val="Normal"/>
        <w:rPr/>
      </w:pPr>
      <w:r>
        <w:rPr/>
        <w:t>Валютный курс отражает динамику всех основных макроэкономических показателей и сам может активно влиять на их изменения. Валютный курс как прямо, так и косвенно влияет на стабильность  экономики и макроэкономическое равновесие.  В период развития мировой валютной системы менялись значимость и показатели валютных курсов, потому что одна мировая валютная система меняла другую, изменяя значение национальных валют в целом.</w:t>
      </w:r>
    </w:p>
    <w:p>
      <w:pPr>
        <w:pStyle w:val="Normal"/>
        <w:rPr/>
      </w:pPr>
      <w:r>
        <w:rPr/>
      </w:r>
    </w:p>
    <w:p>
      <w:pPr>
        <w:pStyle w:val="Normal"/>
        <w:rPr/>
      </w:pPr>
      <w:r>
        <w:rPr/>
      </w:r>
    </w:p>
    <w:sectPr>
      <w:type w:val="nextPage"/>
      <w:pgSz w:orient="landscape" w:w="16838" w:h="11906"/>
      <w:pgMar w:left="737" w:right="737" w:gutter="0" w:header="0" w:top="737" w:footer="0" w:bottom="73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both"/>
      <w:outlineLvl w:val="4"/>
    </w:pPr>
    <w:rPr>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2:28:00Z</dcterms:created>
  <dc:creator>Alexandr Rusanov</dc:creator>
  <dc:description/>
  <dc:language>en-US</dc:language>
  <cp:lastModifiedBy>Alexandr Rusanov</cp:lastModifiedBy>
  <cp:lastPrinted>2003-01-16T17:03:00Z</cp:lastPrinted>
  <dcterms:modified xsi:type="dcterms:W3CDTF">2003-01-16T07:03:00Z</dcterms:modified>
  <cp:revision>3</cp:revision>
  <dc:subject/>
  <dc:title>Факторы, влияющие на величину валютного курса</dc:title>
</cp:coreProperties>
</file>